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esti esindaja võtab vastu riigimaantee nr …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.….. km-l …..…    ……………..……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lega loetakse leping ………………………………… täidetuks ja OÜ Verston Eesti tagastab viie tööpäeva jooksul Kasutaja poolt tasutud tagatisraha ……………………………………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(ettevõtte nimi)  arveldusarvele nr …………………………………..…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esti esindaja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>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7:00Z</dcterms:created>
  <dc:creator>Saaremaa</dc:creator>
  <dc:description/>
  <cp:keywords/>
  <dc:language>en-US</dc:language>
  <cp:lastModifiedBy>Irja Lepik</cp:lastModifiedBy>
  <cp:lastPrinted>2014-01-30T11:47:00Z</cp:lastPrinted>
  <dcterms:modified xsi:type="dcterms:W3CDTF">2024-10-16T10:09:00Z</dcterms:modified>
  <cp:revision>15</cp:revision>
  <dc:subject/>
  <dc:title/>
</cp:coreProperties>
</file>